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67894586"/>
            <w:bookmarkStart w:id="1" w:name="__Fieldmark__0_96789458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67894586"/>
            <w:bookmarkStart w:id="3" w:name="__Fieldmark__1_96789458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67894586"/>
            <w:bookmarkStart w:id="5" w:name="__Fieldmark__2_96789458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67894586"/>
            <w:bookmarkStart w:id="7" w:name="__Fieldmark__3_96789458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67894586"/>
            <w:bookmarkStart w:id="9" w:name="__Fieldmark__4_96789458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67894586"/>
            <w:bookmarkStart w:id="11" w:name="__Fieldmark__5_96789458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67894586"/>
            <w:bookmarkStart w:id="13" w:name="__Fieldmark__6_96789458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967894586"/>
            <w:bookmarkStart w:id="15" w:name="__Fieldmark__7_96789458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6-04-29T10:46:00Z</dcterms:modified>
  <cp:revision>40</cp:revision>
  <dc:subject/>
  <dc:title/>
</cp:coreProperties>
</file>